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629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Connect OÜ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 Pui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670729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rdi.Puis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i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ssiivse elektroonilise side juurdepääsuvõrgu rajamine, Kure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VT154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28.10.2022 nr 7.1-2/22/2441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2"/>
                <w:szCs w:val="28"/>
              </w:rPr>
              <w:t>Lõunaliiklus OÜ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058-23-T-47 ja T-2216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5.03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gla–Rõng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4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e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ivse elektroonilise side juurdepääsuvõrgu rajamine. 24.04.2023 – 24.07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20287010"/>
            <w:bookmarkStart w:id="1" w:name="__Fieldmark__0_10202870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20287010"/>
            <w:bookmarkStart w:id="3" w:name="__Fieldmark__1_10202870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3-04-18T10:38:00Z</dcterms:modified>
  <cp:revision>2</cp:revision>
  <dc:subject/>
  <dc:title>TEGUTSEMISE LUBA TEEMAA-ALAL  NR</dc:title>
</cp:coreProperties>
</file>